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 xml:space="preserve">Kultuurikomisjon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istungi protokoll nr 5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Esmaspäeval, 05. märtsil 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Algus 11:00, lõpp 12: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Juhata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Urmas Klaas (esime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rotokolli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Merje Noorlind (konsultant) </w:t>
      </w:r>
    </w:p>
    <w:p>
      <w:pPr>
        <w:pStyle w:val="Normal"/>
        <w:spacing w:lineRule="auto" w:line="240" w:before="0" w:after="0"/>
        <w:ind w:left="-1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Võtsid os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Jaak Allik, Kaia Iva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Lauri Luik Mart Meri, Aadu Must, Meelis Mälberg (Paul-Eerik Rummo asendusliige), Ülo Tulik (kuni 11.15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Liisa-Ly Pakosta asendusliige), Priit Sibul, Atko-Madis Tammar (nõunik) </w:t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uudusid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Eldar Efendijev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, Mailis Reps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Liisa-Ly Pakosta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ul-Eerik Rummo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utsutud:</w:t>
      </w:r>
      <w:r>
        <w:rPr>
          <w:rFonts w:eastAsia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 päevakorrapunkti juures:</w:t>
      </w:r>
      <w:r>
        <w:rPr>
          <w:rFonts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cs="Times New Roman" w:ascii="Times New Roman" w:hAnsi="Times New Roman"/>
          <w:iCs/>
          <w:sz w:val="24"/>
          <w:szCs w:val="24"/>
        </w:rPr>
        <w:t>aridus- ja teadusminister Jaak Aaviksoo, Vabariigi Presidendi õigusnõunik Ülle Madise, Vabariigi Presidendi Kantselei siseosakonna juhataja asetäitja Mall Gramberg, Haridus- ja Teadusministeeriumi kõrghariduse osakonna juhataja Mart Laidmets, Haridus- ja Teadusministeeriumi nõunik Sille Uusna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Osalesid:</w:t>
      </w:r>
      <w:r>
        <w:rPr>
          <w:rFonts w:cs="Times New Roman" w:ascii="Times New Roman" w:hAnsi="Times New Roman"/>
          <w:iCs/>
          <w:sz w:val="24"/>
          <w:szCs w:val="24"/>
        </w:rPr>
        <w:t xml:space="preserve"> 2. päevakorrapunkti juures: Vabariigi Presidendi sisenõunik Heli Suvi, haridus- ja teadusministri nõunik Andres Kaarmann, Riigikogu pressinõunik Ülo Mattheus</w:t>
      </w:r>
    </w:p>
    <w:p>
      <w:pPr>
        <w:pStyle w:val="Vahedeta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ÄEVAKORD:</w:t>
      </w:r>
    </w:p>
    <w:p>
      <w:pPr>
        <w:pStyle w:val="Normal"/>
        <w:spacing w:lineRule="auto" w:line="240" w:before="0" w:after="0"/>
        <w:ind w:left="301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ädala töökava kinnitam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smaspäeval, 5. märtsil 11.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Nädala töökava kinnitami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Vabariigi Presidendi poolt välja kuulutamata jäetud ülikooliseaduse, rakenduskõrgkooli seaduse ja teiste seaduste muutmise seaduse uuesti arutamine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89 UA</w:t>
      </w:r>
      <w:r>
        <w:rPr>
          <w:rFonts w:cs="Times New Roman" w:ascii="Times New Roman" w:hAnsi="Times New Roman"/>
          <w:bCs/>
          <w:sz w:val="24"/>
          <w:szCs w:val="24"/>
        </w:rPr>
        <w:t xml:space="preserve">) - arutel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Muud küsimus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Teisipäeval, 6. märtsil kell 13.00 ruumis L-33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Parlamentaarne kuulamine -  Riigikontrolli audit „Riigi tegevus tippspordi toetamisel“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Muud küsimused </w:t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</w:r>
    </w:p>
    <w:p>
      <w:pPr>
        <w:pStyle w:val="Vahedeta"/>
        <w:jc w:val="both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Cs w:val="false"/>
        </w:rPr>
        <w:t>Urmas Klaas</w:t>
      </w:r>
      <w:r>
        <w:rPr>
          <w:rFonts w:eastAsia="Times New Roman"/>
          <w:b w:val="false"/>
          <w:bCs w:val="false"/>
        </w:rPr>
        <w:t xml:space="preserve"> tegi ettepaneku täiendada nädala töökava järgmiselt: </w:t>
      </w:r>
    </w:p>
    <w:p>
      <w:pPr>
        <w:pStyle w:val="Vahedeta"/>
        <w:jc w:val="both"/>
        <w:rPr>
          <w:rFonts w:eastAsia="Times New Roman"/>
          <w:b w:val="false"/>
          <w:b w:val="false"/>
          <w:bCs w:val="false"/>
          <w:u w:val="single"/>
        </w:rPr>
      </w:pPr>
      <w:r>
        <w:rPr>
          <w:rFonts w:eastAsia="Times New Roman"/>
          <w:b w:val="false"/>
          <w:bCs w:val="false"/>
          <w:u w:val="single"/>
        </w:rPr>
      </w:r>
    </w:p>
    <w:p>
      <w:pPr>
        <w:pStyle w:val="Vahedeta"/>
        <w:jc w:val="both"/>
        <w:rPr/>
      </w:pPr>
      <w:r>
        <w:rPr>
          <w:rFonts w:eastAsia="Times New Roman"/>
          <w:b w:val="false"/>
          <w:bCs w:val="false"/>
          <w:u w:val="single"/>
        </w:rPr>
        <w:t>Neljapäeval, 8. märtsil kell 12.00.</w:t>
      </w:r>
      <w:r>
        <w:rPr>
          <w:rFonts w:eastAsia="Times New Roman"/>
          <w:b w:val="false"/>
          <w:bCs w:val="false"/>
        </w:rPr>
        <w:t xml:space="preserve"> </w:t>
      </w:r>
      <w:r>
        <w:rPr>
          <w:b w:val="false"/>
          <w:i/>
        </w:rPr>
        <w:t xml:space="preserve">Juhul kui Riigikogu täiskogu kestab kauem, toimub istung 15 minutit pärast täiskogu lõppu. </w:t>
      </w:r>
    </w:p>
    <w:p>
      <w:pPr>
        <w:pStyle w:val="Vahedeta"/>
        <w:jc w:val="both"/>
        <w:rPr/>
      </w:pPr>
      <w:r>
        <w:rPr>
          <w:rFonts w:eastAsia="Times New Roman"/>
          <w:b w:val="false"/>
          <w:bCs w:val="false"/>
        </w:rPr>
        <w:t xml:space="preserve">1. </w:t>
      </w:r>
      <w:r>
        <w:rPr>
          <w:b w:val="false"/>
        </w:rPr>
        <w:t>Parlamentaarne kuulamine - gümnaasiumivõrk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nitada täiendatud töönädala töökava (konsensu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abariigi Presidendi poolt välja kuulutamata jäetud ülikooliseaduse, rakenduskõrgkooli seaduse ja teiste seaduste muutmise seaduse uuesti arutamine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89 UA) - arutel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Jätkata arutelu kultuurikomisjonis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Muud küsimus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id küsimusi ei tõstatatu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mas Klaas</w:t>
        <w:tab/>
        <w:tab/>
        <w:tab/>
        <w:tab/>
        <w:tab/>
        <w:tab/>
        <w:tab/>
        <w:t xml:space="preserve">Merje Noorlin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ataja</w:t>
        <w:tab/>
        <w:tab/>
        <w:tab/>
        <w:tab/>
        <w:tab/>
        <w:tab/>
        <w:tab/>
        <w:t xml:space="preserve">Protokollij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hedeta">
    <w:name w:val="Vahedeta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28:00Z</dcterms:created>
  <dc:creator>mnoorlind</dc:creator>
  <dc:description/>
  <cp:keywords/>
  <dc:language>en-US</dc:language>
  <cp:lastModifiedBy>mnoorlind</cp:lastModifiedBy>
  <dcterms:modified xsi:type="dcterms:W3CDTF">2012-03-07T09:26:00Z</dcterms:modified>
  <cp:revision>4</cp:revision>
  <dc:subject/>
  <dc:title/>
</cp:coreProperties>
</file>