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Riigikogu Euroopa Liidu asjade komisjoni</w:t>
      </w:r>
    </w:p>
    <w:p>
      <w:pPr>
        <w:pStyle w:val="Normal"/>
        <w:spacing w:lineRule="atLeast" w:line="20" w:before="0" w:after="30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istungi protokoll nr 132</w:t>
      </w:r>
    </w:p>
    <w:p>
      <w:pPr>
        <w:pStyle w:val="Normal"/>
        <w:spacing w:lineRule="atLeast" w:line="20" w:before="0" w:after="30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Esmaspäev, 11. veebruar 2013</w:t>
            </w:r>
          </w:p>
        </w:tc>
      </w:tr>
    </w:tbl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Algus 13.30, lõpp 14.01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Arto Aas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ret Valler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Marianne Mikko, Aivar Sõerd, Ester Tuiksoo, Helmen Kütt, Kalle Palling, Liisa-Ly Pakosta, Mart Nutt, Reet Roos, Tõnis Kõiv, Urve Tiidus, Valdo Randpere, Yana Toom, Kristi Sõber (nõunik-sekretariaadijuhataja), Külli Kapper (nõunik), Teele Taklaja (nõunik), Kristjan Aruoja (ÕAO nõunik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Jevgeni Ossinovski, Jüri Ratas, Kadri Simson, Marko Mihkelson, Rainer Vakra ja Rannar Vassiljev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haridus- ja teadusminister Jaak Aaviksoo, haridus- ja teadusministri nõunik Andres Kaarmann (1. päevakorrapunkti juures)</w:t>
      </w:r>
    </w:p>
    <w:p>
      <w:pPr>
        <w:pStyle w:val="Normal"/>
        <w:spacing w:lineRule="atLeast" w:line="20" w:before="36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 Eesti seisukohad 15. veebruaril 2013 toimuval Euroopa Liidu haridus-, noorte-, kultuuri- ja spordinõukogu istungil (haridus).</w:t>
      </w:r>
    </w:p>
    <w:p>
      <w:pPr>
        <w:pStyle w:val="Normal"/>
        <w:spacing w:lineRule="atLeast" w:line="20" w:before="360" w:after="1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1. Eesti seisukohad 15. veebruaril 2013 toimuval Euroopa Liidu haridus-, noorte-, kultuuri- ja spordinõukogu istungil (haridus).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Võtta teadmiseks haridus- ja teadusministeeriumi poolt esitatud informatsioon ja seisukohad 15. veebruaril 2013 toimuval Euroopa Liidu haridus-, noorte-, kultuuri- ja spordinõukogu istungil (konsensus).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Arto Aas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iret Valler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ba"/>
    <w:family w:val="swiss"/>
    <w:pitch w:val="variable"/>
  </w:font>
  <w:font w:name="Cambria">
    <w:altName w:val="Palatino Linotype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;Palatino Linotype" w:hAnsi="Cambria;Palatino Linotype" w:eastAsia="Times New Roman;Times New Roman" w:cs="Times New Roman;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;Palatino Linotype" w:hAnsi="Cambria;Palatino Linotype" w:eastAsia="Times New Roman;Times New Roman" w:cs="Times New Roman;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;Palatino Linotype" w:hAnsi="Cambria;Palatino Linotype" w:eastAsia="Times New Roman;Times New Roman" w:cs="Times New Roman;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21:00Z</dcterms:created>
  <dc:creator>pvaller</dc:creator>
  <dc:description/>
  <dc:language>en-US</dc:language>
  <cp:lastModifiedBy>pvaller</cp:lastModifiedBy>
  <cp:lastPrinted>2013-02-11T14:17:00Z</cp:lastPrinted>
  <dcterms:modified xsi:type="dcterms:W3CDTF">2013-02-11T12:21:00Z</dcterms:modified>
  <cp:revision>2</cp:revision>
  <dc:subject/>
  <dc:title/>
</cp:coreProperties>
</file>